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7" w:before="0" w:after="0"/>
        <w:jc w:val="center"/>
        <w:textAlignment w:val="baseline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Проектная деятельность педагога-психолога</w:t>
      </w:r>
    </w:p>
    <w:p>
      <w:pPr>
        <w:pStyle w:val="Normal"/>
        <w:spacing w:lineRule="atLeast" w:line="347" w:before="0" w:after="0"/>
        <w:jc w:val="center"/>
        <w:textAlignment w:val="baseline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spacing w:lineRule="atLeast" w:line="347" w:before="0" w:after="0"/>
        <w:jc w:val="center"/>
        <w:textAlignment w:val="baseline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ектную деятельность психолога, педагога-психолога можно рассмотреть как совокупность действий, заключающихся в достижении сознательно поставленной цели по изучению и разрешению психолого-педагогических ситуаций, направленных на развитие субъектов образовательного процесса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мпонентами проектной деятельности как вида профессиональной деятельности являются ее цель, субъект, объект, предмет и продукт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Цель проектной деятельности педагога-психолога можно определить как создание психолого-педагогического продукта, обладающего субъективной и объективной новизной, решающего психологические проблемы и задачи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ъектом проектной деятельности педагога-психолога выступает сфера действительности, некоторая область жизни — образовательная среда, участники образовательного процесса, по отношению к которым будут выполнены преобразующие действия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д предметом проектной деятельности педагога-психолога понимается замысел проекта, его идея. Предмет анализируемой деятельности может быть специфичен: с одной стороны, он индивидуален, выражает персональную позицию психолога, его видение проектной ситуации, с другой — профессиональная деятельность может быть ограничена установками, социальными ожиданиями, этическими принципами, что, в свою очередь, влияет на замысел проектной деятельности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убъектом проектной деятельности является человек или группа людей, целью которых выступает проект как некоторое описание будущего объекта. В случае одного проектировщика следует рассматривать такие важные для его деятельности характеристики, как наличие опыта проектирования, возможности получения и переработки необходимой информации, умение спланировать и реализовать проектировочные действия. Таким образом, субъектом проектной деятельности является не любой ее участник, а тот, который умеет распознавать проектировочные ситуации, в состоянии реализовать разные варианты действий в таких ситуациях или преобразовать их в ходе решения проектных задач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Если же субъектом проектной деятельности является группа проектировщиков (педагоги, психологи, социальные педагоги, администрация, родители), то наряду с такими важными характеристиками, как опыт проектирования, соответствующие способности, знания, умения и навыки, творческий потенциал, особое значение приобретают следующие характеристики: совместимость личностных качеств проектировщиков в группе, взаимоотношения и взаимодействие в ходе совместной деятельности, уровень организации и координации исполнителями своих устремлений и решений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дуктом проектной деятельности педагога-психолога может быть решение конкретной психологической проблемы (психологические процессы, образовательная среда, отношения между участниками образовательного процесса и др.)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менение проектной деятельности расширяет кругозор педагога-психолога, совершенствует его профессиональные умения, повышает профессиональную компетентность. Для эффективной реализации этой деятельности важны условия, в которых она будет развертываться. Выделяют внешние и внутренние условия. В первом случае имеются в виду такие обстоятельства, которые педагог-психолог не может изменить и к влиянию которых ему приходится приспосабливаться: условия образовательной среды, взаимоотношения в коллективе, нормы, законы, этические принципы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 внутренним условиям относятся характеристики, которые зависят от самих педагогов-психологов:</w:t>
      </w:r>
    </w:p>
    <w:p>
      <w:pPr>
        <w:pStyle w:val="Normal"/>
        <w:numPr>
          <w:ilvl w:val="0"/>
          <w:numId w:val="3"/>
        </w:numPr>
        <w:spacing w:lineRule="atLeast" w:line="347" w:before="0" w:after="0"/>
        <w:ind w:left="480"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пыт профессиональной деятельности;</w:t>
      </w:r>
    </w:p>
    <w:p>
      <w:pPr>
        <w:pStyle w:val="Normal"/>
        <w:numPr>
          <w:ilvl w:val="0"/>
          <w:numId w:val="3"/>
        </w:numPr>
        <w:spacing w:lineRule="atLeast" w:line="347" w:before="0" w:after="0"/>
        <w:ind w:left="480"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знавательные и творческие способности;</w:t>
      </w:r>
    </w:p>
    <w:p>
      <w:pPr>
        <w:pStyle w:val="Normal"/>
        <w:numPr>
          <w:ilvl w:val="0"/>
          <w:numId w:val="3"/>
        </w:numPr>
        <w:spacing w:lineRule="atLeast" w:line="347" w:before="0" w:after="0"/>
        <w:ind w:left="480"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обенности поведения и межличностных взаимоотношений, связанные с теми или иными чертами характера;</w:t>
      </w:r>
    </w:p>
    <w:p>
      <w:pPr>
        <w:pStyle w:val="Normal"/>
        <w:numPr>
          <w:ilvl w:val="0"/>
          <w:numId w:val="3"/>
        </w:numPr>
        <w:spacing w:lineRule="atLeast" w:line="347" w:before="0" w:after="0"/>
        <w:ind w:left="480"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ъем знаний, умений и навыков, необходимых для решения разных видов задач, специфических для проектирования;</w:t>
      </w:r>
    </w:p>
    <w:p>
      <w:pPr>
        <w:pStyle w:val="Normal"/>
        <w:numPr>
          <w:ilvl w:val="0"/>
          <w:numId w:val="3"/>
        </w:numPr>
        <w:spacing w:lineRule="atLeast" w:line="347" w:before="0" w:after="0"/>
        <w:ind w:left="480"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нимание смысла проектной деятельности, характера и содержания ее мотивации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ля выявления и осознания целей, состава и содержания проекта, организации планирования и контроля за его выполнением необходимо определить и построить структурную модель, под которой понимается совокупность взаимосвязанных элементов и процессов проекта, представленных с различной степенью детализации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уществует несколько подходов к структурированию проектной деятельности, в том числе в сфере образования. Так, например, Т.Г. Новикова (2006) выделяет в жизненном цикле инновационного проекта четыре этапа: определение концепции проекта, его разработку (установление основных идей, активных и пассивных участников, их мотивации), реализацию и завершение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/>
      </w:pPr>
      <w:r>
        <w:rPr>
          <w:rFonts w:eastAsia="Times New Roman"/>
          <w:sz w:val="28"/>
          <w:szCs w:val="28"/>
          <w:lang w:eastAsia="ru-RU"/>
        </w:rPr>
        <w:t>В методических рекомендациях по психолого-педагогическому сопровождению обучающихся в образовательном процессе в условиях модернизации образования (см. письмо Минобразования РФ от 27.06.2003 г. № 28-51-513/16), подготовленных на основе научно-исследовательских материалов ВНИКа под руководством ученых-психологов </w:t>
      </w:r>
      <w:hyperlink r:id="rId2" w:tgtFrame="_blank">
        <w:r>
          <w:rPr>
            <w:rStyle w:val="InternetLink"/>
            <w:rFonts w:eastAsia="Times New Roman"/>
            <w:sz w:val="28"/>
            <w:szCs w:val="28"/>
            <w:lang w:eastAsia="ru-RU"/>
          </w:rPr>
          <w:t>Н.Ю. Синягиной</w:t>
        </w:r>
      </w:hyperlink>
      <w:r>
        <w:rPr>
          <w:rFonts w:eastAsia="Times New Roman"/>
          <w:sz w:val="28"/>
          <w:szCs w:val="28"/>
          <w:lang w:eastAsia="ru-RU"/>
        </w:rPr>
        <w:t> и </w:t>
      </w:r>
      <w:hyperlink r:id="rId3" w:tgtFrame="_blank">
        <w:r>
          <w:rPr>
            <w:rStyle w:val="InternetLink"/>
            <w:rFonts w:eastAsia="Times New Roman"/>
            <w:sz w:val="28"/>
            <w:szCs w:val="28"/>
            <w:lang w:eastAsia="ru-RU"/>
          </w:rPr>
          <w:t>С.Г. Косарецкого</w:t>
        </w:r>
      </w:hyperlink>
      <w:r>
        <w:rPr>
          <w:rFonts w:eastAsia="Times New Roman"/>
          <w:sz w:val="28"/>
          <w:szCs w:val="28"/>
          <w:lang w:eastAsia="ru-RU"/>
        </w:rPr>
        <w:t>, рассматривается процесс проектирования с позиции прохождения пяти этапов: мотивационного, концептуального, проектного, практического, рефлексивно-диагностического. На наш взгляд, наиболее разработана, апробирована в технологическом образовании структура творческого проекта, предложенная </w:t>
      </w:r>
      <w:hyperlink r:id="rId4" w:tgtFrame="_blank">
        <w:r>
          <w:rPr>
            <w:rStyle w:val="InternetLink"/>
            <w:rFonts w:eastAsia="Times New Roman"/>
            <w:sz w:val="28"/>
            <w:szCs w:val="28"/>
            <w:lang w:eastAsia="ru-RU"/>
          </w:rPr>
          <w:t>Н.В. Матяш</w:t>
        </w:r>
      </w:hyperlink>
      <w:r>
        <w:rPr>
          <w:rFonts w:eastAsia="Times New Roman"/>
          <w:sz w:val="28"/>
          <w:szCs w:val="28"/>
          <w:lang w:eastAsia="ru-RU"/>
        </w:rPr>
        <w:t> и В.Д. Симоненко (1999), она может быть использована и в проектной деятельности педагога-психолога (рис. 3). Рассмотрим этапы выполнения психологического проекта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tLeast" w:line="347" w:before="0" w:after="0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838825" cy="2597150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Исследовательский этап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сихолог предлагает участникам проектную деятельность, раскрывает требования к ней. Целесообразно на данном этапе использовать метод мозгового штурма с целью коллективного поиска проблем. Организуются группа «генераторов», которая предлагает различные идеи, и группа «экспертов», которая проводит их экспертизу. Создается банк творческих проектов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 данном этапе проводится мини-исследование проблемы (темы), над которой будут работать проектировщики, анализируется ее состояние. Психолог использует метод информационной поддержки (предлагает литературу по данной теме)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ыбирается тема проекта. Проводится анализ предстоящей деятельности, разрабатывается «звездочка обдумывания» — схематичное изображение предстоящей работы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сихолог должен познакомить участников проекта с алгоритмом его выполнения. Разрабатываются исходные задания. Проводятся экономическое и экологическое обоснования проекта, намечаются временные рамки его осуществления (возможные границы, масштабы), проговариваются возможные трудности, неудачи и вероятные (запасные) пути корректировки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Технологический этап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 основе анализа научной литературы, практического исследования выбранной проблемы составляется целевая программа, в которой будут определены направления, формы и методы работы, разработаны основные обязанности каждого участника проекта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работка программы включает структуризацию исходной цели, построение «дерева целей». В результате обрисовывается комплекс функционально выраженных подцелей проектной деятельности с оценками относительной важности каждой из них и количественно выраженными целевыми нормативами, формируются варианты таких комплексов, при этом цели оформляются в виде функционально или объективно выраженных потребностей, которые удовлетворяются в случае достижения основной цели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 данном этапе важными являются осознание реальности проекта, понимание потенциальных трудностей при его реализации, выбор средств достижения результата, соотнесение собственных знаний, умений и возможностей с выдвинутой проблемой, осмысление важности соблюдения этических принципов в ходе проектной деятельности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личество времени, отводимого на реализацию психологического проекта, можно обозначить лишь приблизительно: сроки и продолжительность работы намечаются и впоследствии подлежат уточнению. Это зависит от тех целей и задач, которые поставлены в проекте, особенностей образовательной организации, активности его участников и других факторов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разработке и реализации проекта, кроме психолога, могут участвовать другие субъекты образовательной среды: педагоги, представители администрации, родители, обучающиеся. Проектная деятельность может быть направлена на содержание образовательного процесса, процессы саморазвития и самоактуализации психолога, психические свойства, процессы и состояния подростков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ходе реализации проекта психолог ведет необходимую документацию, которая отражает особенности прохождения различных его этапов. Анализ документов поможет увидеть позитивные и проблемные стороны проектной деятельности, скорректировать дальнейшую работу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личественная и качественная оценка психологического проекта может быть затруднена: сложно оценить при работе с людьми, какой из факторов оказал существенное воздействие на субъект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Заключительный этап:</w:t>
      </w:r>
    </w:p>
    <w:p>
      <w:pPr>
        <w:pStyle w:val="Normal"/>
        <w:numPr>
          <w:ilvl w:val="0"/>
          <w:numId w:val="6"/>
        </w:numPr>
        <w:spacing w:lineRule="atLeast" w:line="347" w:before="0" w:after="0"/>
        <w:ind w:left="480"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зентация проекта;</w:t>
      </w:r>
    </w:p>
    <w:p>
      <w:pPr>
        <w:pStyle w:val="Normal"/>
        <w:numPr>
          <w:ilvl w:val="0"/>
          <w:numId w:val="6"/>
        </w:numPr>
        <w:spacing w:lineRule="atLeast" w:line="347" w:before="0" w:after="0"/>
        <w:ind w:left="480"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суждение положительных и проблемных моментов, возникших при его разработке и реализации;</w:t>
      </w:r>
    </w:p>
    <w:p>
      <w:pPr>
        <w:pStyle w:val="Normal"/>
        <w:numPr>
          <w:ilvl w:val="0"/>
          <w:numId w:val="6"/>
        </w:numPr>
        <w:spacing w:lineRule="atLeast" w:line="347" w:before="0" w:after="0"/>
        <w:ind w:left="480"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альнейшие перспективы использования проекта в работе психолога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 защите психологического проекта необходимо учитывать тот факт, что его продукт невозможно визуализировать, а о качестве полученного результата можно судить только по итогам диагностического исследования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ля оценки проекта можно создать экспертную группу и предложить проанализировать его по следующим критериям: научная основа, отражение заданной темы, соответствие этическим принципам, внутренняя непротиворечивость, эффективность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/>
      </w:pPr>
      <w:r>
        <w:rPr>
          <w:rFonts w:eastAsia="Times New Roman"/>
          <w:sz w:val="28"/>
          <w:szCs w:val="28"/>
          <w:lang w:eastAsia="ru-RU"/>
        </w:rPr>
        <w:t>На рис. 4 отражены основные направления проектной деятельности педагога-психолога.</w:t>
      </w:r>
    </w:p>
    <w:p>
      <w:pPr>
        <w:pStyle w:val="Normal"/>
        <w:spacing w:lineRule="atLeast" w:line="347" w:before="0" w:after="0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857875" cy="141922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теоретико-методологических работах отмечается, что содержание образования — это отражение процесса прогрессивных изменений свойств и качеств личности, необходимым условием которого является особым образом организованная деятельность (Вакуленко Н.С. и др., 2019). Тем самым подчеркивается единство содержательной и процессуальной сторон образования: каждая единица содержания рассматривается и конструируется с точки зрения способов ее передачи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/>
      </w:pPr>
      <w:r>
        <w:rPr>
          <w:rFonts w:eastAsia="Times New Roman"/>
          <w:sz w:val="28"/>
          <w:szCs w:val="28"/>
          <w:lang w:eastAsia="ru-RU"/>
        </w:rPr>
        <w:drawing>
          <wp:inline distT="0" distB="0" distL="0" distR="0">
            <wp:extent cx="304165" cy="304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ru-RU"/>
        </w:rPr>
        <w:t>Проектирование содержания образования охватывает и характер учебной деятельности, методы и формы обучения, предполагает наличие глубоких знаний, методологическую, методическую грамотность педагога-психолога. Алгоритм проектной деятельности предполагает всестороннее исследование проектируемых ситуаций, комплексное видение проблем. Это актуализирует направленный поиск решений, стимулирует саморазвитие педагога-психолога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ектирование социальных контактов в деятельности педагога-психолога касается различных систем образовательной действительности, где в тесном взаимодействии находятся такие подсистемы, как администрация, педсовет, консилиум, коллектив педагогов, классы, группы (Вакуленко Н.С. и др., 2019, с. 24)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основе проектирования психолого-педагогического процесса лежит одна общая идея — развитие активности и самостоятельности обучающегося, постановка его в позицию активного субъекта собственной деятельности и формирование у него способности к самоуправлению и самореализации. Психолог совместно с педагогом должен не только решать задачи обучения и воспитания, но и проектировать ситуации, в которых эти задачи были бы внутренне приняты обучающимся (Вакуленко Н.С. и др., 2019)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нализируя роль проектной деятельности в образовательном процессе и возможности ее использования в работе психолога, нельзя не отметить тот факт, что процессы проектирования не могут не отразиться на профессиональных и личностных характеристиках субъекта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ажной характеристикой деятельности педагога-психолога является его профессиональная компетентность. Динамизм современных общественных преобразований, реформирование содержания образования предъявляют высокие требования к профессиональной подготовке специалиста, заставляют проявлять гибкость и нестандартность мышления, адаптироваться к быстро меняющимся условиям жизни. Проектная деятельность может стать универсальным средством формирования профессиональной компетентности педагога-психолога.</w:t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tLeast" w:line="347" w:before="0" w:after="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tLeast" w:line="347" w:before="0" w:after="0"/>
        <w:jc w:val="both"/>
        <w:textAlignment w:val="baseline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Пример проекта</w:t>
      </w:r>
    </w:p>
    <w:p>
      <w:pPr>
        <w:pStyle w:val="Normal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Проект «Калейдоскоп эмоций»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Актуальность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rFonts w:eastAsia="Times New Roman"/>
          <w:szCs w:val="24"/>
          <w:lang w:eastAsia="ru-RU"/>
        </w:rPr>
        <w:t>Вместе с возрастающим уровнем развития познавательной сферы у детей наблюдается снижение уровня развития эмоциональной сферы. Всё большее количество детей испытывают трудности в общении со сверстниками. Дети часто не могут правильно оценить эмоциональное состояние своего сверстника, а также испытывают трудности в выражении своего эмоционального состояния. Осознание своих эмоций и контроль над ними снижены. Между детьми возникают частые конфликты, которые они не умеют разрешать. К сожалению, приходится отметить, что дети становятся менее отзывчивыми к чувствам других людей. Недостаточное развитие эмоциональной сферы способствует возникновению феномена «засушенное сердце (отсутствие чувства), о котором писал Л.С. Выготский. Дошкольным учреждениям необходимо уделять большое внимание этой проблеме. Именно в дошкольном возрасте ребёнок живёт в «мире эмоций», его эмоциональная сфера пластична и легко поддаётся коррекции.</w:t>
      </w:r>
    </w:p>
    <w:p>
      <w:pPr>
        <w:pStyle w:val="Normal"/>
        <w:spacing w:before="0" w:after="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   </w:t>
      </w:r>
      <w:r>
        <w:rPr>
          <w:rFonts w:eastAsia="Times New Roman"/>
          <w:color w:val="000000"/>
          <w:szCs w:val="24"/>
          <w:lang w:eastAsia="ru-RU"/>
        </w:rPr>
        <w:t>Новизна работы по социально-эмоциональному развитию заключается во взаимодействие всех участников образовательного процесса, ориентированных на социально – эмоциональное благополучие ребенка.</w:t>
      </w:r>
    </w:p>
    <w:p>
      <w:pPr>
        <w:pStyle w:val="Normal"/>
        <w:spacing w:before="0" w:after="0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Цели и задачи проекта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/>
          <w:szCs w:val="24"/>
          <w:lang w:eastAsia="ru-RU"/>
        </w:rPr>
        <w:t xml:space="preserve">Цель: </w:t>
      </w:r>
      <w:r>
        <w:rPr>
          <w:rFonts w:eastAsia="Times New Roman"/>
          <w:szCs w:val="24"/>
          <w:lang w:eastAsia="ru-RU"/>
        </w:rPr>
        <w:t xml:space="preserve">содействие укреплению психологического здоровья детей посредством развития эмоционально-волевой сферы в игровой деятельности; </w:t>
      </w:r>
      <w:r>
        <w:rPr>
          <w:rFonts w:eastAsia="Times New Roman"/>
          <w:color w:val="000000"/>
          <w:szCs w:val="24"/>
          <w:lang w:eastAsia="ru-RU"/>
        </w:rPr>
        <w:t>разработка и апробация системы работы по коррекции и развитию эмоционально сферы детей 5-6 лет.</w:t>
      </w:r>
    </w:p>
    <w:p>
      <w:pPr>
        <w:pStyle w:val="Normal"/>
        <w:spacing w:before="0" w:after="0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здать условия для распознавания и принятия детьми своих эмоций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бучить детей демонстрации эмоциональных состояний с помощью различных выразительных средств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здать предпосылки для формирования саморегуляции эмоциональных состояний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звить у детей способность к сопереживанию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чить установлению связи между событием и эмоцией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существить психопрофилактическую, просветительскую и консультативную работу с родителями воспитанников и педагогами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Изучить эффективность использования данной системы в работе с детьми, путем сравнения результатов диагностики до и после занятий в группе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овести теоретический анализ литературы по эмоционально-личностному развитию детей дошкольного возраста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ополнить предметно-развивающую среду пособиями необходимыми для развития эмоциональной сферы.</w:t>
      </w:r>
    </w:p>
    <w:p>
      <w:pPr>
        <w:pStyle w:val="Normal"/>
        <w:spacing w:before="0" w:after="0"/>
        <w:ind w:left="360" w:hanging="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pacing w:before="0" w:after="0"/>
        <w:ind w:left="360" w:hanging="0"/>
        <w:rPr>
          <w:b/>
          <w:b/>
          <w:szCs w:val="24"/>
        </w:rPr>
      </w:pPr>
      <w:r>
        <w:rPr>
          <w:b/>
          <w:szCs w:val="24"/>
        </w:rPr>
        <w:t>Методы и формы работы</w:t>
      </w:r>
    </w:p>
    <w:p>
      <w:pPr>
        <w:pStyle w:val="Normal"/>
        <w:spacing w:before="0" w:after="0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Эксперимент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Бесед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Арт-терап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Гешталь-терап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казкотерап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гровая терап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елаксация.</w:t>
      </w:r>
    </w:p>
    <w:p>
      <w:pPr>
        <w:pStyle w:val="Normal"/>
        <w:spacing w:before="0" w:after="0"/>
        <w:ind w:left="360" w:hanging="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pacing w:before="0" w:after="0"/>
        <w:ind w:left="360" w:hanging="0"/>
        <w:rPr>
          <w:b/>
          <w:b/>
          <w:szCs w:val="24"/>
        </w:rPr>
      </w:pPr>
      <w:r>
        <w:rPr>
          <w:b/>
          <w:szCs w:val="24"/>
        </w:rPr>
        <w:t>Ожидаемые результаты</w:t>
      </w:r>
    </w:p>
    <w:p>
      <w:pPr>
        <w:pStyle w:val="Normal"/>
        <w:spacing w:before="0" w:after="0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вышение уровня эмоционального развития дет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интересованность родителей как участников образовательного процесс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эффективное и рациональное взаимодействие всех участников образовательного процесс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полнение предметно-развивающей среды дидактическими игра по эмоциональному развитию.</w:t>
      </w:r>
    </w:p>
    <w:p>
      <w:pPr>
        <w:pStyle w:val="Normal"/>
        <w:spacing w:before="0" w:after="0"/>
        <w:ind w:left="72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before="0" w:after="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Принципы реализации проекта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зитивности (создание поддерживающей, доброжелательной атмосферы помощи, сотрудничества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безусловного принятия ребенка педагогом для формирования у него чувства безопасност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ндивидуального подхода (максимальный учет психологического своеобразия и индивидуального опыта каждого ребенка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звития и саморазвития личности (активизация творческих возможностей, способностей к самопознанию и самосовершенствованию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ощрения достижений ребенка в обретении творческой самостоятельност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беспечения в процессе игровой деятельности условий, актуализирующих переживания ребенком чувства достижения собственного достоинства и самоуважения.</w:t>
      </w:r>
    </w:p>
    <w:p>
      <w:pPr>
        <w:pStyle w:val="Normal"/>
        <w:spacing w:before="0" w:after="0"/>
        <w:ind w:left="72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  <w:lang w:eastAsia="ru-RU"/>
        </w:rPr>
        <w:t>2. Паспорт проекта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708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5580" w:leader="none"/>
              </w:tabs>
              <w:spacing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вторы про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едагог-психолог: Королёва Марина Владимировна;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лное наименование про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558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едагогический проект «Калейдоскоп эмоций»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ль про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4"/>
              </w:rPr>
              <w:t xml:space="preserve">Содействие укреплению психологического здоровья детей посредством развития эмоционально-волевой сферы в игровой деятельности;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разработка и апробация системы работы по коррекции и развитию эмоционально сферы детей 5-6 лет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2795" w:leader="none"/>
                <w:tab w:val="left" w:pos="5580" w:leader="none"/>
              </w:tabs>
              <w:spacing w:before="0" w:after="0"/>
              <w:rPr/>
            </w:pPr>
            <w:r>
              <w:rPr>
                <w:szCs w:val="24"/>
              </w:rPr>
              <w:t>Долгосрочный (ноябрь 2023 года-май 2024 года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астни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558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Дети в возрасте 5-6 лет; родители; педагоги ДОУ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ип про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Информационно-практико-ориентированный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 территории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нутренний, так как проект реализуется внутри дошкольного учрежде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тапы реализации про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5580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й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5580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й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5580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5580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ко-рефлексивный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 презент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оздание альбома «Калейдоскоп эмоций»</w:t>
            </w:r>
          </w:p>
        </w:tc>
      </w:tr>
    </w:tbl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3. Содержание мероприятий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550"/>
        <w:gridCol w:w="3026"/>
        <w:gridCol w:w="1479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тапы реализации проек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ль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и проведения</w:t>
            </w:r>
          </w:p>
        </w:tc>
      </w:tr>
      <w:tr>
        <w:trPr/>
        <w:tc>
          <w:tcPr>
            <w:tcW w:w="2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готовительный</w:t>
            </w:r>
          </w:p>
        </w:tc>
        <w:tc>
          <w:tcPr>
            <w:tcW w:w="2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Изучение литературы по теме: «Эмоциональное развитие детей старшего дошкольного возраста»</w:t>
            </w:r>
          </w:p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дборка диагностических методик.</w:t>
            </w:r>
          </w:p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Разработка плана мероприятий для работы со всеми участниками образовательного процесса.</w:t>
            </w:r>
          </w:p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дготовка бланков, протоколов для диагностики.</w:t>
            </w:r>
          </w:p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Создание картотеки игр на развитие эмоциональной сферы детей 5-6 лет.</w:t>
            </w:r>
          </w:p>
        </w:tc>
        <w:tc>
          <w:tcPr>
            <w:tcW w:w="3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Повышение психологической компетентности в работе с детьми через самообразование. </w:t>
            </w:r>
          </w:p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агностическ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Диагностика эмоционального развития. Методика Семаго Н.Я. «Эмоциональные лица».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Оценка возможности адекватного опознания эмоционального состояния, точности и качества этого опознавания.</w:t>
            </w:r>
            <w:r>
              <w:rPr>
                <w:rStyle w:val="Appleconvertedspace"/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</w:tc>
      </w:tr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й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бота с детьми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Психологическая игра «Наши чувства»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Ввести детей в тему. Заинтересовать, подготовить к разговору о себе и о своих чувствах, проверить знания детей о различных эмоциональных состояниях. Познакомить с некоторыми базовыми эмоциями: радость, грусть, гнев, страх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Чтение и обсуждение сказки «Про чувства». Рисунок на тему: «Какое чувство запомнилось». </w:t>
            </w:r>
          </w:p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одолжить знакомство с базовыми эмоциям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сихологическая игра  «Когда я злюсь».</w:t>
            </w:r>
          </w:p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Обогащение опыта детей в распознавании эмоций. Отреагирование общей агрессии, установление позитивного тактильного контакта. Снятие напряжения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Кукольный спектакль «Как ёжика все полюбили?» Обсуждение спектакля. Рисование ёжика.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знакомить детей с проявлением злости и с чувствами, которые испытывает ребёнок транслирующий злость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Игровой эксперимент «Волшебные стаканчики» </w:t>
            </w:r>
          </w:p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Изготовление ромашки: «Как победить злость?»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Расширить представление о базовых эмоциях; развивать внимание к соответствующим переживаниям, творческие способности.</w:t>
            </w:r>
          </w:p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Учить детей адекватно выражать негативные эмоции, развивать умение снимать эмоциональное напряжение, расширить у детей поведенческий репертуар в сложных ситуациях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Чтение терапевтической сказки «Чудо кактус». Лепка кактуса.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Гармонизация эмоционального состояния, сенсорная стимуляция. Проработка психологических проблем у агрессивных детей. За счёт работы с пластилином, сложного для ребёнка процесса разминания блоков происходит переход внутреннего напряжения в материал. Получившийся кактус является контейнером эмоций ребёнка. Колючки служат символом агрессивных реакций ребёнка на окружающий мир, а момент прикрепления к этим колючкам цветов несёт в себе коррекционное действи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Психологическая игра «Мне страшно»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Обогащение опыта детей в распознавании эмоций. Выражение эмоций и преодоление страха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Психологическая игра «Испугай страшилу».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Отреагирование отрицательных эмоций, снятие напряж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Изготовление коллажа на тему «Калейдоскоп эмоций»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Гармонизация эмоциональной сферы, развитие воображения и творчеств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Игры на развитие эмоциональной сферы:  «Волшебная игротека»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Гармонизация эмоциональной сферы. Снятие напряжения. Отреагирование эмоц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Дидактическая игра «Театр настроения»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Развитие эмоциональной сферы. Закрепление и проверка полученных детьми в ходе занятий знаний о различных эмоциональных состояниях, умений узнавать и называть эмоциональные состояния людей по их невербальным проявлениям, а так же развитие творческих способностей и эмоциональной выразительност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ослушивание разнохарактерный музыки (радостной, грустной, злой, страшной)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Формировать умение определять настроение музыки, описывать её словам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Творческое мероприятие «Настроение в рисунках»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Снятие психоэмоционального напряжения; отреагирование актуальных эмоций; развитие вообра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Рассматривание картинок с изображением детей с разными эмоциональными состояниями.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Развитие эмоционального мира ребенка. Формировать умение различать основные эмоциональные состояния человек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62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Дидактическая игра «Эмоции»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Развитие эмоционального мира ребенка. Продолжить формировать умение различать основные эмоциональные состояния человека и соотносить их с графическими изображениям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сихологическая игра «Путешествие в космос» (эмоция «удивление»)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Знакомство с эмоцией «удивление»; развитие умения находить аналогичные переживания в своём опыте; развитие умения выражать эмоцию «удивление»; повторить знания детей о космосе, знакомство с космонавтом Алексеем Леоновы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сихологическая игра (часть 2) «Путешествие в космос» (эмоция «удивление»)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одолжить знакомство с эмоцией «удивление»; развитие коммуникативных навыков; развитие воображения; снятие психоэмоционального напряж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Рисуем эмоци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Формировать умение графически изображать эмоции. Развитие воображения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Дидактическая игра «Путешествие в мир эмоций»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Развитие эмоциональной сферы; повторение эмоций. Закрепить умение различать основные эмоциональные состояния и соотносить их с графическими изображениями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Развлечение для детей «Путешествие в страну эмоций»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Развитие эмоциональной сферы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бота с родителями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Консультация для родителей: «Эмоциональное развитие ребёнка дошкольного возраста»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Расширение представлений родителей об эмоциональном мире ребёнка дошкольного возраста. Познакомить родителей с целями и задачами проекта «Калейдоскоп эмоций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Анкетирование родителей «Игровое общение с ребёнком»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Узнать, как родители относятся к игре как средству общения с ребенком; проанализировать опыт родителей по использованию игр в семейном воспитан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Буклет для родителей «Сохранить эмоциональное благополучие ребёнка: как?»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сихологическое просвещение родителей в вопросах сохранения эмоционального благополучия ребёнк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Вырезки из журналов на тему наши чувства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ивлечение родителей в подготовке к созданию коллажа «Калейдоскоп эмоций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Консультации на сайте ДО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5310" w:leader="none"/>
                <w:tab w:val="left" w:pos="67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Расширение представлений родителей об эмоциональном мире ребёнка дошкольного возрас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оябрь-март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бота с педагогами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Буклет для педагогов «Эмоциональное благополучие ребёнка в детском саду»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сихологическое просвещение педагогов в вопросах сохранения эмоционального благополучия ребёнка в детском саду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Консультация для педагогов: «Игры на развитие эмоциональной сферы».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Психологическое просвещение педагогов по развитию эмоциональной сферы детей дошкольного возраста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</w:tc>
      </w:tr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налитико-рефлексив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Повторная диагностика эмоционального развития. Методика Семаго Н.Я. «Эмоциональные лица».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Оценка возможности адекватного опознания эмоционального состояния, точности и качества этого опознавания.</w:t>
            </w:r>
            <w:r>
              <w:rPr>
                <w:rStyle w:val="Appleconvertedspace"/>
                <w:color w:val="000000"/>
                <w:szCs w:val="24"/>
                <w:shd w:fill="FFFFFF" w:val="clear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0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дготовка аналитической справки по результатам проекта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Анализ результатов реализации проек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Литература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хмятина Т. Программа по сказкотерапии и игротерапии для детей 4-7 лет. 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вайте познакомимся! Тренинговое развитие и коррекция эмоционального мира дошкольников 4-6 лет/ ав. Сост. И.А. Пазухина.-СПб., 2010г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ылова Т.А., Сумарокова А.Г. Чувства всякие нужны, чувства всякие важны. Прграмма эмоционально-волевого развития детей 4-5 лет. –СПб., 2011 г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рдер Л. Цветной мир. – М., 2007г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чкова Н.О. Арт-терапия в работе с детьми из неблагополучных семей.- СПб., 2008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урнал «Дошкольная педагогика». – декабрь, 2012 г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ханова А.В.  Завтра в школу! Развитие эмоций и навыков общения у ребёнка. – СПб., 2011г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y.su/persons/100_psihologov_rossii/psy/59609/" TargetMode="External"/><Relationship Id="rId3" Type="http://schemas.openxmlformats.org/officeDocument/2006/relationships/hyperlink" Target="https://psy.su/persons/100_psihologov_rossii/psy/142105/" TargetMode="External"/><Relationship Id="rId4" Type="http://schemas.openxmlformats.org/officeDocument/2006/relationships/hyperlink" Target="https://psy.su/persons/100_psihologov_rossii/psy/50956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5:25:00Z</dcterms:created>
  <dc:creator>Анжелика</dc:creator>
  <dc:description/>
  <dc:language>en-US</dc:language>
  <cp:lastModifiedBy>Анжелика</cp:lastModifiedBy>
  <dcterms:modified xsi:type="dcterms:W3CDTF">2024-09-15T15:26:00Z</dcterms:modified>
  <cp:revision>1</cp:revision>
  <dc:subject/>
  <dc:title/>
</cp:coreProperties>
</file>